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0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2021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на сайте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тчет о результатах самообследовани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- </w:t>
            </w: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 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 ДОО в разделах «Документы», «Материально-техническое обеспечение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detsad20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Создать на сайте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раздел Часто задаваем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На сайте ОО имеется раздел «Отзывы и предложения», </w:t>
            </w:r>
            <w:r>
              <w:rPr>
                <w:rFonts w:cs="Liberation Serif" w:ascii="Liberation Serif" w:hAnsi="Liberation Serif"/>
                <w:lang w:val="en-US" w:eastAsia="en-US"/>
              </w:rPr>
              <w:t>раздел «Часто задаваемые вопросы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detsad20.ru/?mod=guestbook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ить устранение недостатков и предложений высказанных получателями образовательных услуг: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снащение и зонирование детских площадок для прогулок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благоустройство прилегающей территории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оснащение организации мебелью (ремонт, замена, недоста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прогулочных площадок и благоустройство прилегающей территории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групповых помещений (две группы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обретены 12 дидактических столов в две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5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в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 оборудованных входных групп пандусами (подъемными платформами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менных кресел-колясок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в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для инвалидов по слуху и зрению звук</w:t>
            </w:r>
            <w:r>
              <w:rPr>
                <w:rFonts w:cs="Liberation Serif" w:ascii="Liberation Serif" w:hAnsi="Liberation Serif"/>
                <w:lang w:val="ru-RU" w:eastAsia="en-US"/>
              </w:rPr>
              <w:t>о</w:t>
            </w:r>
            <w:r>
              <w:rPr>
                <w:rFonts w:cs="Liberation Serif" w:ascii="Liberation Serif" w:hAnsi="Liberation Serif"/>
                <w:lang w:val="en-US" w:eastAsia="en-US"/>
              </w:rPr>
              <w:t>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 входе в здание МБДОУ размещена информация, выполненная рельефно-точечным шрифтом Брайля (наименование ОО, время работы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ами пройдены курсы повышения квалификации «Организация инклюзивного образования детей с ограниченными возможностями здоровья в ДОО», 2020 г. (3 челове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03.2021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комбинированного вида № 20 </w:t>
        <w:tab/>
        <w:tab/>
        <w:tab/>
        <w:tab/>
        <w:tab/>
        <w:tab/>
        <w:tab/>
        <w:tab/>
        <w:tab/>
        <w:tab/>
        <w:tab/>
        <w:tab/>
        <w:t>Н.В. Семен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20.ru/" TargetMode="External"/><Relationship Id="rId3" Type="http://schemas.openxmlformats.org/officeDocument/2006/relationships/hyperlink" Target="https://detsad20.ru/?mod=guestboo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dc:language>en-US</dc:language>
  <cp:lastModifiedBy>Admin</cp:lastModifiedBy>
  <cp:lastPrinted>2021-11-16T13:56:00Z</cp:lastPrinted>
  <dcterms:modified xsi:type="dcterms:W3CDTF">2021-11-16T08:57:00Z</dcterms:modified>
  <cp:revision>48</cp:revision>
  <dc:subject/>
  <dc:title/>
</cp:coreProperties>
</file>